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UTO INTERLOCUTORIO Nº____POR MEDIO DEL CUAL SE RESUELVE EL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ECURSO DE REPOSICIÓN 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bagué_____(fecha)</w:t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dentificación de la entidad estatal afectada y de los presuntos responsables fiscales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ebe precisarse el número de identificación o el Nit de las personal naturales o jurídicas, además de indicar el cargo y los nombres completos.</w:t>
      </w:r>
    </w:p>
    <w:p>
      <w:pPr>
        <w:pStyle w:val="Normal"/>
        <w:ind w:left="3969" w:hanging="396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969" w:hanging="396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NTIDAD AFECTADA         </w:t>
      </w:r>
      <w:r>
        <w:rPr>
          <w:rFonts w:cs="Tahoma" w:ascii="Tahoma" w:hAnsi="Tahoma"/>
          <w:sz w:val="22"/>
          <w:szCs w:val="22"/>
        </w:rPr>
        <w:t>:__________________________</w:t>
      </w:r>
    </w:p>
    <w:p>
      <w:pPr>
        <w:pStyle w:val="BodyText2"/>
        <w:ind w:left="0" w:hanging="0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BodyText2"/>
        <w:ind w:left="0" w:hanging="0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  <w:t>PRESUNTOS RESPONSABLES</w:t>
      </w:r>
    </w:p>
    <w:p>
      <w:pPr>
        <w:pStyle w:val="BodyText2"/>
        <w:ind w:left="0" w:hanging="0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360"/>
        <w:gridCol w:w="5420"/>
      </w:tblGrid>
      <w:tr>
        <w:trPr/>
        <w:tc>
          <w:tcPr>
            <w:tcW w:w="2864" w:type="dxa"/>
            <w:tcBorders/>
          </w:tcPr>
          <w:p>
            <w:pPr>
              <w:pStyle w:val="BodyText2"/>
              <w:ind w:left="0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 xml:space="preserve">Nombre 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ind w:left="0" w:hanging="0"/>
              <w:jc w:val="center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420" w:type="dxa"/>
            <w:tcBorders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BodyText2"/>
              <w:ind w:left="0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Cargo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ind w:left="0" w:hanging="0"/>
              <w:jc w:val="center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420" w:type="dxa"/>
            <w:tcBorders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BodyText2"/>
              <w:ind w:left="0" w:hanging="0"/>
              <w:jc w:val="left"/>
              <w:rPr>
                <w:rFonts w:ascii="Tahoma" w:hAnsi="Tahoma" w:cs="Tahom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_tradnl"/>
              </w:rPr>
              <w:t>C.C. No</w:t>
            </w:r>
          </w:p>
        </w:tc>
        <w:tc>
          <w:tcPr>
            <w:tcW w:w="360" w:type="dxa"/>
            <w:tcBorders/>
          </w:tcPr>
          <w:p>
            <w:pPr>
              <w:pStyle w:val="BodyText2"/>
              <w:ind w:left="0" w:hanging="0"/>
              <w:jc w:val="center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5420" w:type="dxa"/>
            <w:tcBorders/>
          </w:tcPr>
          <w:p>
            <w:pPr>
              <w:pStyle w:val="BodyText2"/>
              <w:snapToGrid w:val="false"/>
              <w:ind w:left="0" w:hanging="0"/>
              <w:jc w:val="left"/>
              <w:rPr>
                <w:rFonts w:ascii="Tahoma" w:hAnsi="Tahoma" w:cs="Tahoma"/>
                <w:sz w:val="22"/>
                <w:szCs w:val="22"/>
                <w:lang w:val="es-ES_tradnl"/>
              </w:rPr>
            </w:pPr>
            <w:r>
              <w:rPr>
                <w:rFonts w:cs="Tahoma" w:ascii="Tahoma" w:hAnsi="Tahoma"/>
                <w:sz w:val="22"/>
                <w:szCs w:val="22"/>
                <w:lang w:val="es-ES_tradnl"/>
              </w:rPr>
            </w:r>
          </w:p>
        </w:tc>
      </w:tr>
    </w:tbl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COMPAÑÍAS DE SEGUROS</w:t>
      </w:r>
    </w:p>
    <w:p>
      <w:pPr>
        <w:pStyle w:val="TextBody"/>
        <w:jc w:val="center"/>
        <w:rPr>
          <w:rFonts w:ascii="Tahoma" w:hAnsi="Tahoma" w:eastAsia="Tahoma" w:cs="Tahoma"/>
          <w:b/>
          <w:b/>
          <w:sz w:val="22"/>
          <w:szCs w:val="22"/>
          <w:lang w:val="es-CO"/>
        </w:rPr>
      </w:pPr>
      <w:r>
        <w:rPr>
          <w:rFonts w:eastAsia="Tahoma" w:cs="Tahoma" w:ascii="Tahoma" w:hAnsi="Tahoma"/>
          <w:b/>
          <w:sz w:val="22"/>
          <w:szCs w:val="22"/>
          <w:lang w:val="es-CO"/>
        </w:rPr>
        <w:t xml:space="preserve"> </w:t>
      </w:r>
    </w:p>
    <w:p>
      <w:pPr>
        <w:pStyle w:val="TextBody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(Identificar la compañía de seguros si durante el desarrollo del proceso se ha vinculado en calidad de tercero civilmente responsable)</w:t>
      </w:r>
    </w:p>
    <w:p>
      <w:pPr>
        <w:pStyle w:val="TextBody"/>
        <w:rPr>
          <w:rFonts w:ascii="Tahoma" w:hAnsi="Tahoma" w:eastAsia="Tahoma" w:cs="Tahoma"/>
          <w:sz w:val="22"/>
          <w:szCs w:val="22"/>
          <w:lang w:val="es-CO"/>
        </w:rPr>
      </w:pPr>
      <w:r>
        <w:rPr>
          <w:rFonts w:eastAsia="Tahoma" w:cs="Tahoma" w:ascii="Tahoma" w:hAnsi="Tahoma"/>
          <w:sz w:val="22"/>
          <w:szCs w:val="22"/>
          <w:lang w:val="es-CO"/>
        </w:rPr>
        <w:t xml:space="preserve"> 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Entidad</w:t>
        <w:tab/>
        <w:tab/>
        <w:tab/>
        <w:t>: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Póliza Nº</w:t>
        <w:tab/>
        <w:tab/>
        <w:tab/>
        <w:t>: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Vigencia</w:t>
        <w:tab/>
        <w:tab/>
        <w:tab/>
        <w:t>:</w:t>
        <w:tab/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FUNDAMENTOS DE HECHO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Se narran brevemente los hechos que originaron el Proceso de Responsabilidad Fiscal, se identifican a los posibles o presuntos responsables, la cuantía del daño, y el estado de la actuación.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FUNDAMENTOS DE DERECHO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  <w:lang w:val="es-CO"/>
        </w:rPr>
        <w:t xml:space="preserve">Indicar los fundamentos de derecho relativos al recurso de reposición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>ARGUMENTOS DEL RECURRENTE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narran todos y cada uno de los motivos de la impugnación del auto haciendo alusión a las pruebas y argumentos de derecho que establece el recurrente.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SIDERAN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debe proceder a pronunciarse en forma expresa sobre cada uno de los motivos de inconformidad del recurrente, para lo cual se debe hacer alusión a cada uno de los medios probatorios aducidos como pruebas de los motivos de inconformidad, y hacer el cotejo con las pruebas obrantes en el expediente, decidir sobre las pruebas solicitadas o las decretadas de oficio o a petición de parte, igualmente se debe dar los argumentos de derecho, la doctrina y jurisprudencia sobre el cual se basa su decisión por cada motivo de inconformidad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virtud a lo anteriormente expuesto la Dirección Técnica de Responsabilidad Fiscal,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 E S U E L V E: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ICULO PRIMERO:</w:t>
      </w:r>
      <w:r>
        <w:rPr>
          <w:rFonts w:cs="Tahoma" w:ascii="Tahoma" w:hAnsi="Tahoma"/>
          <w:sz w:val="22"/>
          <w:szCs w:val="22"/>
        </w:rPr>
        <w:t xml:space="preserve"> Reponer o no reponer (total o parcialmente)  el ______ (Auto o fallo) de ______ (fecha) proferido dentro del proceso de responsabilidad fiscal Nº____ adelantado ante (entidad), de conformidad con lo expuesto en los considerandos  </w:t>
      </w:r>
    </w:p>
    <w:p>
      <w:pPr>
        <w:pStyle w:val="Header"/>
        <w:tabs>
          <w:tab w:val="clear" w:pos="4252"/>
          <w:tab w:val="clear" w:pos="8504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ARTICULO SEGUNDO:</w:t>
      </w:r>
      <w:r>
        <w:rPr>
          <w:rFonts w:cs="Tahoma" w:ascii="Tahoma" w:hAnsi="Tahoma"/>
          <w:sz w:val="22"/>
          <w:szCs w:val="22"/>
        </w:rPr>
        <w:t xml:space="preserve"> Conceder el recurso de apelación, si es procedente y necesario (si este fue solicitado por el recurrente, para lo cual ordenará remitir la documentación pertinente al funcionario de conocimiento de segunda instancia para que decida el recurso de apelación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RTICULO TERCERO: </w:t>
      </w:r>
      <w:r>
        <w:rPr>
          <w:rFonts w:cs="Tahoma" w:ascii="Tahoma" w:hAnsi="Tahoma"/>
          <w:sz w:val="22"/>
          <w:szCs w:val="22"/>
        </w:rPr>
        <w:t>Notificar por estado a todos y cada uno de los presuntos responsables fiscales, así como a la compañía de seguros, (detallando nombres, cedulas, cargos)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RTICULO CUARTO:  </w:t>
      </w:r>
      <w:r>
        <w:rPr>
          <w:rFonts w:cs="Tahoma" w:ascii="Tahoma" w:hAnsi="Tahoma"/>
          <w:sz w:val="22"/>
          <w:szCs w:val="22"/>
          <w:lang w:val="es-CO"/>
        </w:rPr>
        <w:t xml:space="preserve"> Remítase a  la Secretaría y Común para lo de su competenci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IFÍQUESE  Y  CÚMPLASE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ctor Técnico de Responsabilidad Fiscal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vestigador Fiscal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Cuando se repone el fallo y se ordene al archivo se anexaran los artículos pertinentes al auto de archivo del Proceso de Responsabilidad Fisca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252" w:leader="none"/>
        <w:tab w:val="right" w:pos="8504" w:leader="none"/>
      </w:tabs>
      <w:rPr/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6445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60.3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813"/>
      <w:gridCol w:w="1984"/>
      <w:gridCol w:w="1418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INTERLOCUTORIO QUE RESUELVE RECURSO DE REPOSICIÓN 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2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10"/>
        <w:szCs w:val="16"/>
      </w:rPr>
    </w:pPr>
    <w:r>
      <w:rPr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ind w:left="2832" w:firstLine="3"/>
      <w:jc w:val="both"/>
      <w:textAlignment w:val="baseline"/>
    </w:pPr>
    <w:rPr>
      <w:rFonts w:ascii="Arial" w:hAnsi="Arial" w:cs="Arial"/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2:03:00Z</dcterms:created>
  <dc:creator>ROSITA</dc:creator>
  <dc:description/>
  <cp:keywords/>
  <dc:language>en-US</dc:language>
  <cp:lastModifiedBy>sandra briyidi rozo pava</cp:lastModifiedBy>
  <cp:lastPrinted>2010-01-13T17:38:00Z</cp:lastPrinted>
  <dcterms:modified xsi:type="dcterms:W3CDTF">2014-07-11T17:52:00Z</dcterms:modified>
  <cp:revision>4</cp:revision>
  <dc:subject/>
  <dc:title>Auto Interl. Recurso de reposicion</dc:title>
</cp:coreProperties>
</file>